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Název akce:</w:t>
      </w:r>
      <w:r>
        <w:rPr>
          <w:rFonts w:cs="Arial" w:ascii="Verdana" w:hAnsi="Verdana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pravy mechanizace u OŘ HK 2025 – 2026 :Údržba kolejových mechanismů SEE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  <w:t>Rozsah požadované prohlídky SMx vozidla řady MVTV2.3 dané výrobcem vozidla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8133"/>
      </w:tblGrid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1 – Spalovací motor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ý filtr, olejová náplň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ložka odlučovače oleje – kontrola zanesení / výměna (dle potřeby)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středivý filtr – čistě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entilové vůle – seříze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ěsnost motoru – vizuální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rubý čistič paliva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střikovače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aliv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vý filtr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 pevných částic (DPF), modul DOC – čistění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atalyzátor SCR – čistě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abeláž – kontrola stavu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Diagnostika motoru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střikovací čerpadlo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urbodmychadlo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tartér – kontrola.</w:t>
            </w:r>
          </w:p>
        </w:tc>
      </w:tr>
      <w:tr>
        <w:trPr>
          <w:trHeight w:val="23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 xml:space="preserve">SM2 – Nápravová převodovka 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Čistění převodovky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neumatický válec řazení, válec zajištění – mazání (nutné rozebrat)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ntrola množství oleje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ýměna oleje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 xml:space="preserve">SM3 – Hydraulický agregát 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á náplň – odběr vzorku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izuální kontrola těsnosti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á náplň – výměna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4 – Hydrodynamická převodovka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ýměna oleje a olejového filtru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é hadice – vizuální kontrola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5 – Kompresor s příslušenstvím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Olej, olejový filtr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výměna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. 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ermostat oleje - výměna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linuté filtry vratného olejového okruhu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y jemného odlučovače oleje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váděče kondenzátu - čistě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ační elementy filtrů HANKISON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ovozních otáčky kompresoru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Náboj řemenice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doplně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 maziva. řemenice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váděče kondenzátu – výměna (mimo cívky)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adice olejového okruhu – výměna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6 – Pneumatické prvky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ojišťovací ventil HEROSE – zkouška u certifikovaného opravce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anometry – zkouška na zkušebním zařízení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7 – Elektronický rychloměr s příslušenstvím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eriodická prohlídk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etrologické ověření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8 – Souprava vysílačky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Elektrické parametry – měře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Elektrické spoje – vyčistění, dotaže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Izolace vodičů – kontrola stavu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9 – Elektrocentrála DE 9.5E3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Motor elektrocentrály – odběr vzorku oleje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Žhavicí svíčky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ložka vzduchového filtru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Motorový olej, olej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ložka primárního palivového filtru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Sekundární paliv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Hadice, hadicové spony – vizuální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entilové vůle motoru – kontrola / seřízení (dle potřeby)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Chladicí soustava motoru elektrocentrály – odběr vzorku chladicí kapaliny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Rotační usměrňovač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Alternátor – prohlídk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Řemeny ventilátoru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Odvzdušnění klikové skříně motoru – čistění / výměna (dle potřeby)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Startér – prohlídk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střikovače – test / výměna )dle potřeby)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odní čerpadlo – prohlídk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Termostat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Chladicí kapalina – doplnění přísady Extender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Chladicí kapalina – ýměna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10 – Napínák troleje PFD79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Vodicí lišty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Ložiska ramene napínáku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Ložiska zdvihacího válce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Axiální kluzná ložiska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3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eastAsia="Times New Roman" w:cs="Verdana"/>
                <w:b w:val="false"/>
                <w:b w:val="false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 w:val="false"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60" w:after="60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Rolny na konci ramene – </w:t>
            </w:r>
            <w:r>
              <w:rPr>
                <w:rFonts w:cs="Verdana" w:ascii="Verdana" w:hAnsi="Verdana"/>
                <w:sz w:val="20"/>
                <w:u w:val="single"/>
              </w:rPr>
              <w:t>mazání</w:t>
            </w:r>
            <w:r>
              <w:rPr>
                <w:rFonts w:cs="Verdana" w:ascii="Verdana" w:hAnsi="Verdana"/>
                <w:sz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3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6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Šroubové spoje – dotažení (viz dokumentace zařízení).  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3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6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ydraulický olej, olej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3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6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ydraulické trubky – výměna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Heading7"/>
              <w:numPr>
                <w:ilvl w:val="0"/>
                <w:numId w:val="6"/>
              </w:numPr>
              <w:snapToGrid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Heading7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11 – Pneumotor výsuvu lávky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6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Čistě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6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hlídka / oprava (dle potřeby)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Sem zadejte text.]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60" w:after="60"/>
      <w:jc w:val="both"/>
      <w:outlineLvl w:val="6"/>
    </w:pPr>
    <w:rPr>
      <w:rFonts w:ascii="Cambria" w:hAnsi="Cambria" w:eastAsia="Times New Roman" w:cs="Cambria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7Char">
    <w:name w:val="Nadpis 7 Char"/>
    <w:qFormat/>
    <w:rPr>
      <w:rFonts w:ascii="Cambria" w:hAnsi="Cambria" w:eastAsia="Times New Roman" w:cs="Cambria"/>
      <w:b/>
      <w:sz w:val="24"/>
    </w:rPr>
  </w:style>
  <w:style w:type="character" w:styleId="TABChar">
    <w:name w:val="TAB Char"/>
    <w:qFormat/>
    <w:rPr>
      <w:rFonts w:eastAsia="Times New Roman"/>
      <w:sz w:val="24"/>
    </w:rPr>
  </w:style>
  <w:style w:type="character" w:styleId="TabulkadrbyChar">
    <w:name w:val="Tabulka údržby Char"/>
    <w:qFormat/>
    <w:rPr>
      <w:rFonts w:eastAsia="Times New Roman"/>
      <w:spacing w:val="-2"/>
      <w:sz w:val="24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TextBodyIndent"/>
    <w:qFormat/>
    <w:pPr>
      <w:widowControl w:val="false"/>
      <w:spacing w:lineRule="auto" w:line="240" w:before="120" w:after="0"/>
      <w:ind w:left="0" w:hanging="0"/>
      <w:jc w:val="both"/>
    </w:pPr>
    <w:rPr>
      <w:rFonts w:eastAsia="Times New Roman"/>
      <w:b/>
      <w:sz w:val="24"/>
      <w:szCs w:val="20"/>
      <w:u w:val="single"/>
    </w:rPr>
  </w:style>
  <w:style w:type="paragraph" w:styleId="TAB">
    <w:name w:val="TAB"/>
    <w:basedOn w:val="Normal"/>
    <w:qFormat/>
    <w:pPr>
      <w:spacing w:lineRule="auto" w:line="240" w:before="60" w:after="60"/>
      <w:ind w:right="170" w:hanging="0"/>
      <w:jc w:val="both"/>
    </w:pPr>
    <w:rPr>
      <w:rFonts w:eastAsia="Times New Roman"/>
      <w:sz w:val="24"/>
      <w:szCs w:val="20"/>
    </w:rPr>
  </w:style>
  <w:style w:type="paragraph" w:styleId="Tabulkadrby">
    <w:name w:val="Tabulka údržby"/>
    <w:basedOn w:val="TAB"/>
    <w:qFormat/>
    <w:pPr>
      <w:ind w:right="0" w:hanging="0"/>
    </w:pPr>
    <w:rPr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45:00Z</dcterms:created>
  <dc:creator>Šetina Marek</dc:creator>
  <dc:description/>
  <cp:keywords/>
  <dc:language>en-US</dc:language>
  <cp:lastModifiedBy>Oberreiter Tomáš</cp:lastModifiedBy>
  <dcterms:modified xsi:type="dcterms:W3CDTF">2025-01-09T07:30:00Z</dcterms:modified>
  <cp:revision>25</cp:revision>
  <dc:subject/>
  <dc:title>Příloha č.3</dc:title>
</cp:coreProperties>
</file>